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by Andrew La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James K. Polk aka Andrew La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well, lather-rinse-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Goo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yptic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ruly more bizarre than I ever imagined.  The last organ solo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's idea... and well, he's a hand puppet.  What more do I have to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the Queen of England and to Walt Disney for my bl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s. Please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part of an opera based on some bizarre stories written by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bout the merciless, schitzophrenic, and often drunk l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imperialistic Empire (in the game Empire..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empire) and his wacky adventures.  This particular them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. Kryptic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during composition were generated by a boss Dr. Synth DS-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originally on a Commodore 64, but who's counting?)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xcellent representations of all the soun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Your Mileage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some feedback on this...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da@nyx.cs.du.edu and tell me what you think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think I stole the actual theme of this piece from somewhere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it ou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